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871"/>
        <w:gridCol w:w="1191"/>
        <w:gridCol w:w="2382"/>
      </w:tblGrid>
      <w:tr>
        <w:trPr/>
        <w:tc>
          <w:tcPr>
            <w:tcW w:w="5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IENCES ET TECHNOLOGI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ycle 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ème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che 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456"/>
      </w:tblGrid>
      <w:tr>
        <w:trPr>
          <w:trHeight w:val="922" w:hRule="atLeast"/>
        </w:trPr>
        <w:tc>
          <w:tcPr>
            <w:tcW w:w="5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42875</wp:posOffset>
                      </wp:positionV>
                      <wp:extent cx="1473200" cy="400050"/>
                      <wp:effectExtent l="6350" t="6350" r="1968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3120" cy="399960"/>
                                <a:chOff x="0" y="0"/>
                                <a:chExt cx="147312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3120" cy="399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e5b8b7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d99594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145908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4" h="523">
                                      <a:moveTo>
                                        <a:pt x="0" y="287"/>
                                      </a:moveTo>
                                      <a:lnTo>
                                        <a:pt x="321" y="287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379" y="355"/>
                                      </a:lnTo>
                                      <a:lnTo>
                                        <a:pt x="461" y="159"/>
                                      </a:lnTo>
                                      <a:lnTo>
                                        <a:pt x="520" y="430"/>
                                      </a:lnTo>
                                      <a:lnTo>
                                        <a:pt x="592" y="103"/>
                                      </a:lnTo>
                                      <a:lnTo>
                                        <a:pt x="648" y="52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23" y="495"/>
                                      </a:lnTo>
                                      <a:lnTo>
                                        <a:pt x="789" y="149"/>
                                      </a:lnTo>
                                      <a:lnTo>
                                        <a:pt x="807" y="402"/>
                                      </a:lnTo>
                                      <a:lnTo>
                                        <a:pt x="892" y="290"/>
                                      </a:lnTo>
                                      <a:lnTo>
                                        <a:pt x="2224" y="2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11.25pt;width:116pt;height:31.5pt" coordorigin="11,225" coordsize="2320,630">
                      <v:roundrect id="shape_0" fillcolor="white" stroked="t" o:allowincell="t" style="position:absolute;left:11;top:225;width:2319;height:629;mso-wrap-style:none;v-text-anchor:middle">
                        <v:fill o:detectmouseclick="t" color2="#e5b8b7"/>
                        <v:stroke color="#d99594" weight="12600" joinstyle="miter" endcap="flat"/>
                        <v:shadow on="t" obscured="f" color="#622423"/>
                        <w10:wrap type="none"/>
                      </v:roundrect>
                      <v:shape id="shape_0" coordsize="2224,523" path="m0,287l321,287l359,187l379,355l461,159l520,430l592,103l648,523l695,0l723,495l789,149l807,402l892,290l2224,287e" stroked="t" o:allowincell="t" style="position:absolute;left:11;top:293;width:2297;height:4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Comment amortir les secousses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d’un séisme sur un bâtiment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?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TIMENT ET SEISME</w:t>
            </w:r>
          </w:p>
        </w:tc>
      </w:tr>
    </w:tbl>
    <w:p>
      <w:pPr>
        <w:pStyle w:val="Normal"/>
        <w:spacing w:before="0" w:after="0"/>
        <w:ind w:right="141" w:hanging="0"/>
        <w:jc w:val="both"/>
        <w:rPr/>
      </w:pPr>
      <w:r>
        <w:rPr>
          <w:rFonts w:cs="Arial" w:ascii="Arial" w:hAnsi="Arial"/>
          <w:b/>
        </w:rPr>
        <w:t>1 -</w:t>
      </w:r>
      <w:r>
        <w:rPr>
          <w:rFonts w:cs="Arial" w:ascii="Arial" w:hAnsi="Arial"/>
        </w:rPr>
        <w:t xml:space="preserve"> A l’aide du matériel proposé, </w:t>
      </w:r>
      <w:r>
        <w:rPr>
          <w:rFonts w:cs="Arial" w:ascii="Arial" w:hAnsi="Arial"/>
          <w:b/>
        </w:rPr>
        <w:t>réaliser</w:t>
      </w:r>
      <w:r>
        <w:rPr>
          <w:rFonts w:cs="Arial" w:ascii="Arial" w:hAnsi="Arial"/>
        </w:rPr>
        <w:t xml:space="preserve"> un enregistrement d’ondes sur les bâtiments A et B.</w:t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46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ériels utilisés :</w:t>
      </w:r>
    </w:p>
    <w:p>
      <w:pPr>
        <w:pStyle w:val="Normal"/>
        <w:spacing w:before="0" w:after="0"/>
        <w:ind w:right="-46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’un ordinateur muni d’un logiciel d’enregistrement d’onde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’un capteur à 2 cellules piézo-électriques.</w:t>
      </w:r>
    </w:p>
    <w:p>
      <w:pPr>
        <w:pStyle w:val="Normal"/>
        <w:spacing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tage et paramétrage</w:t>
      </w:r>
    </w:p>
    <w:p>
      <w:pPr>
        <w:pStyle w:val="Normal"/>
        <w:spacing w:before="0" w:after="0"/>
        <w:ind w:right="-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 dispose sur les bâtiments A et B 2 capteurs avec 2 élastiqu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 frappe sur la table entre les 2 bâtiments A et B afin de créer des ondes vibratoire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enregistre</w:t>
      </w:r>
      <w:r>
        <w:rPr>
          <w:rFonts w:cs="Arial" w:ascii="Arial" w:hAnsi="Arial"/>
        </w:rPr>
        <w:t xml:space="preserve"> les ondes produites à l’aide du logiciel « Audacity 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 xml:space="preserve"> les observations.</w:t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69850</wp:posOffset>
            </wp:positionV>
            <wp:extent cx="2848610" cy="2393315"/>
            <wp:effectExtent l="0" t="0" r="0" b="0"/>
            <wp:wrapNone/>
            <wp:docPr id="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393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2540" simplePos="0" locked="0" layoutInCell="0" allowOverlap="1" relativeHeight="4">
                <wp:simplePos x="0" y="0"/>
                <wp:positionH relativeFrom="column">
                  <wp:posOffset>2360930</wp:posOffset>
                </wp:positionH>
                <wp:positionV relativeFrom="paragraph">
                  <wp:posOffset>94615</wp:posOffset>
                </wp:positionV>
                <wp:extent cx="4786630" cy="3039745"/>
                <wp:effectExtent l="0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6560" cy="3039840"/>
                          <a:chOff x="0" y="0"/>
                          <a:chExt cx="4786560" cy="3039840"/>
                        </a:xfrm>
                      </wpg:grpSpPr>
                      <wpg:grpSp>
                        <wpg:cNvGrpSpPr/>
                        <wpg:grpSpPr>
                          <a:xfrm>
                            <a:off x="2109600" y="600840"/>
                            <a:ext cx="2439000" cy="2439000"/>
                          </a:xfrm>
                        </wpg:grpSpPr>
                        <wps:wsp>
                          <wps:cNvSpPr/>
                          <wps:spPr>
                            <a:xfrm flipV="1" rot="13722600">
                              <a:off x="995760" y="1266480"/>
                              <a:ext cx="3672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722600">
                              <a:off x="795600" y="1011240"/>
                              <a:ext cx="815400" cy="81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722600">
                              <a:off x="613800" y="750960"/>
                              <a:ext cx="1194480" cy="119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722600">
                              <a:off x="355320" y="355320"/>
                              <a:ext cx="1728360" cy="17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Image 16" descr="Description : http://t1.gstatic.com/images?q=tbn:ANd9GcS5S8_Yi9nTz7wjFixmSdNACgtwyRr6m6qHBveyfWG0qfWiV-AxJQITu5wN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 rot="15555600">
                            <a:off x="3402000" y="1370520"/>
                            <a:ext cx="83232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58360" y="0"/>
                            <a:ext cx="803160" cy="136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3160" cy="136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1090800"/>
                              <a:ext cx="1645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bd4b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1240" y="429840"/>
                              <a:ext cx="357480" cy="57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756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34164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9560" y="147960"/>
                            <a:ext cx="218520" cy="337680"/>
                          </a:xfrm>
                        </wpg:grpSpPr>
                        <wps:wsp>
                          <wps:cNvSpPr/>
                          <wps:spPr>
                            <a:xfrm rot="15883800">
                              <a:off x="-51840" y="74160"/>
                              <a:ext cx="32184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883800">
                              <a:off x="2160" y="107280"/>
                              <a:ext cx="2012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1880" y="0"/>
                            <a:ext cx="803160" cy="136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3160" cy="136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2d05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1090800"/>
                              <a:ext cx="1645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92d05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1240" y="429840"/>
                              <a:ext cx="357480" cy="57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756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341640"/>
                                <a:ext cx="11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95880" y="155520"/>
                            <a:ext cx="218520" cy="337680"/>
                          </a:xfrm>
                        </wpg:grpSpPr>
                        <wps:wsp>
                          <wps:cNvSpPr/>
                          <wps:spPr>
                            <a:xfrm rot="15883800">
                              <a:off x="-51840" y="74160"/>
                              <a:ext cx="32184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883800">
                              <a:off x="1800" y="107280"/>
                              <a:ext cx="2012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6640" y="222120"/>
                            <a:ext cx="810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263">
                                <a:moveTo>
                                  <a:pt x="0" y="263"/>
                                </a:moveTo>
                                <a:lnTo>
                                  <a:pt x="939" y="263"/>
                                </a:lnTo>
                                <a:lnTo>
                                  <a:pt x="1277" y="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213840"/>
                            <a:ext cx="810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263">
                                <a:moveTo>
                                  <a:pt x="0" y="263"/>
                                </a:moveTo>
                                <a:lnTo>
                                  <a:pt x="939" y="263"/>
                                </a:lnTo>
                                <a:lnTo>
                                  <a:pt x="1277" y="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1840" y="373320"/>
                            <a:ext cx="3564720" cy="123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0480" cy="112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5" h="1766">
                                  <a:moveTo>
                                    <a:pt x="0" y="526"/>
                                  </a:moveTo>
                                  <a:cubicBezTo>
                                    <a:pt x="40" y="532"/>
                                    <a:pt x="153" y="460"/>
                                    <a:pt x="238" y="564"/>
                                  </a:cubicBezTo>
                                  <a:cubicBezTo>
                                    <a:pt x="323" y="668"/>
                                    <a:pt x="382" y="981"/>
                                    <a:pt x="513" y="1152"/>
                                  </a:cubicBezTo>
                                  <a:cubicBezTo>
                                    <a:pt x="644" y="1323"/>
                                    <a:pt x="772" y="1493"/>
                                    <a:pt x="1027" y="1591"/>
                                  </a:cubicBezTo>
                                  <a:cubicBezTo>
                                    <a:pt x="1282" y="1689"/>
                                    <a:pt x="1678" y="1766"/>
                                    <a:pt x="2041" y="1741"/>
                                  </a:cubicBezTo>
                                  <a:cubicBezTo>
                                    <a:pt x="2404" y="1716"/>
                                    <a:pt x="3055" y="1730"/>
                                    <a:pt x="3205" y="1440"/>
                                  </a:cubicBezTo>
                                  <a:cubicBezTo>
                                    <a:pt x="3355" y="1150"/>
                                    <a:pt x="2998" y="300"/>
                                    <a:pt x="294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5040"/>
                              <a:ext cx="1688400" cy="123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9" h="1940">
                                  <a:moveTo>
                                    <a:pt x="0" y="1633"/>
                                  </a:moveTo>
                                  <a:cubicBezTo>
                                    <a:pt x="77" y="1621"/>
                                    <a:pt x="64" y="1537"/>
                                    <a:pt x="463" y="1545"/>
                                  </a:cubicBezTo>
                                  <a:cubicBezTo>
                                    <a:pt x="862" y="1553"/>
                                    <a:pt x="2125" y="1940"/>
                                    <a:pt x="2392" y="1683"/>
                                  </a:cubicBezTo>
                                  <a:cubicBezTo>
                                    <a:pt x="2659" y="1426"/>
                                    <a:pt x="2134" y="351"/>
                                    <a:pt x="206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027600">
                            <a:off x="3272400" y="1852560"/>
                            <a:ext cx="278280" cy="198720"/>
                          </a:xfrm>
                          <a:prstGeom prst="leftArrow">
                            <a:avLst>
                              <a:gd name="adj1" fmla="val 50000"/>
                              <a:gd name="adj2" fmla="val 35009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7200">
                            <a:off x="3121920" y="2051640"/>
                            <a:ext cx="373320" cy="262080"/>
                          </a:xfrm>
                          <a:prstGeom prst="irregularSeal1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0680"/>
                            <a:ext cx="1399680" cy="124020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5" descr="Description : http://www.cndp.fr/crdp-dijon/IMG/gif_ordinateur.gif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9968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 18" descr="F:\Cloud\ECOLE\COURS 6eme\Professeur\Doigt1.JPG"/>
                            <pic:cNvPicPr/>
                          </pic:nvPicPr>
                          <pic:blipFill>
                            <a:blip r:embed="rId5"/>
                            <a:srcRect l="0" t="0" r="18380" b="0"/>
                            <a:stretch/>
                          </pic:blipFill>
                          <pic:spPr>
                            <a:xfrm>
                              <a:off x="527760" y="178560"/>
                              <a:ext cx="41580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pt;margin-top:7.45pt;width:376.9pt;height:211.35pt" coordorigin="3718,149" coordsize="7538,4227">
                <v:group id="shape_0" style="position:absolute;left:7598;top:1654;width:2722;height:2722">
                  <v:rect id="shape_0" coordsize="10800,10800" path="l0,21600xee" stroked="t" o:allowincell="f" style="position:absolute;left:8608;top:3089;width:577;height:577;flip:y;mso-wrap-style:none;v-text-anchor:middle;rotation:131">
                    <v:fill o:detectmouseclick="t" on="false"/>
                    <v:stroke color="#0070c0" weight="12600" joinstyle="miter" endcap="flat"/>
                    <w10:wrap type="none"/>
                  </v:rect>
                  <v:rect id="shape_0" coordsize="10800,10800" path="l0,21600xee" stroked="t" o:allowincell="f" style="position:absolute;left:8293;top:2687;width:1283;height:1284;flip:y;mso-wrap-style:none;v-text-anchor:middle;rotation:131">
                    <v:fill o:detectmouseclick="t" on="false"/>
                    <v:stroke color="#0070c0" weight="12600" joinstyle="miter" endcap="flat"/>
                    <w10:wrap type="none"/>
                  </v:rect>
                  <v:rect id="shape_0" coordsize="10800,10800" path="l0,21600xee" stroked="t" o:allowincell="f" style="position:absolute;left:8007;top:2277;width:1880;height:1879;flip:y;mso-wrap-style:none;v-text-anchor:middle;rotation:131">
                    <v:fill o:detectmouseclick="t" on="false"/>
                    <v:stroke color="#0070c0" weight="12600" joinstyle="miter" endcap="flat"/>
                    <w10:wrap type="none"/>
                  </v:rect>
                  <v:rect id="shape_0" coordsize="10800,10800" path="l0,21600xee" stroked="t" o:allowincell="f" style="position:absolute;left:7599;top:1654;width:2721;height:2721;flip:y;mso-wrap-style:none;v-text-anchor:middle;rotation:131">
                    <v:fill o:detectmouseclick="t" on="false"/>
                    <v:stroke color="#0070c0" weight="1260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6" stroked="f" o:allowincell="f" style="position:absolute;left:9075;top:2307;width:1310;height:1310;mso-wrap-style:none;v-text-anchor:middle;rotation:259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7432;top:149;width:1265;height:2153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fbd4b4" stroked="t" o:allowincell="f" style="position:absolute;left:7432;top:149;width:1264;height:2152;mso-wrap-style:none;v-text-anchor:middle" type="_x0000_t16">
                    <v:fill o:detectmouseclick="t" type="solid" color2="#042b4b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bd4b4" stroked="t" o:allowincell="f" style="position:absolute;left:7781;top:1867;width:258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042b4b"/>
                    <v:stroke color="black" weight="9360" joinstyle="miter" endcap="flat"/>
                    <w10:wrap type="none"/>
                  </v:shape>
                  <v:group id="shape_0" style="position:absolute;left:7607;top:826;width:563;height:901">
                    <v:rect id="shape_0" fillcolor="#fbd4b4" stroked="t" o:allowincell="f" style="position:absolute;left:7607;top:826;width:187;height:362;mso-wrap-style:none;v-text-anchor:middle">
                      <v:fill o:detectmouseclick="t" type="solid" color2="#042b4b"/>
                      <v:stroke color="black" weight="9360" joinstyle="miter" endcap="flat"/>
                      <w10:wrap type="none"/>
                    </v:rect>
                    <v:rect id="shape_0" fillcolor="#fbd4b4" stroked="t" o:allowincell="f" style="position:absolute;left:7607;top:1352;width:187;height:362;mso-wrap-style:none;v-text-anchor:middle">
                      <v:fill o:detectmouseclick="t" type="solid" color2="#042b4b"/>
                      <v:stroke color="black" weight="9360" joinstyle="miter" endcap="flat"/>
                      <w10:wrap type="none"/>
                    </v:rect>
                    <v:rect id="shape_0" fillcolor="#fbd4b4" stroked="t" o:allowincell="f" style="position:absolute;left:7982;top:838;width:187;height:362;mso-wrap-style:none;v-text-anchor:middle">
                      <v:fill o:detectmouseclick="t" type="solid" color2="#042b4b"/>
                      <v:stroke color="black" weight="9360" joinstyle="miter" endcap="flat"/>
                      <w10:wrap type="none"/>
                    </v:rect>
                    <v:rect id="shape_0" fillcolor="#fbd4b4" stroked="t" o:allowincell="f" style="position:absolute;left:7982;top:1364;width:187;height:362;mso-wrap-style:none;v-text-anchor:middle">
                      <v:fill o:detectmouseclick="t" type="solid" color2="#042b4b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297;top:498;width:507;height:298">
                  <v:oval id="shape_0" ID="Ellipse 7" fillcolor="white" stroked="t" o:allowincell="f" style="position:absolute;left:8298;top:499;width:506;height:297;mso-wrap-style:none;v-text-anchor:middle;rotation:26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Ellipse 8" fillcolor="white" stroked="t" o:allowincell="f" style="position:absolute;left:8383;top:551;width:316;height:183;mso-wrap-style:none;v-text-anchor:middle;rotation:26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548;top:149;width:1265;height:2153">
                  <v:shape id="shape_0" fillcolor="#92d050" stroked="t" o:allowincell="f" style="position:absolute;left:9548;top:149;width:1264;height:2152;mso-wrap-style:none;v-text-anchor:middle" type="_x0000_t16">
                    <v:fill o:detectmouseclick="t" type="solid" color2="#6d2faf"/>
                    <v:stroke color="black" weight="9360" joinstyle="miter" endcap="flat"/>
                    <w10:wrap type="none"/>
                  </v:shape>
                  <v:shape id="shape_0" fillcolor="#92d050" stroked="t" o:allowincell="f" style="position:absolute;left:9897;top:1867;width:258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6d2faf"/>
                    <v:stroke color="black" weight="9360" joinstyle="miter" endcap="flat"/>
                    <w10:wrap type="none"/>
                  </v:shape>
                  <v:group id="shape_0" style="position:absolute;left:9723;top:826;width:563;height:901">
                    <v:rect id="shape_0" fillcolor="#92d050" stroked="t" o:allowincell="f" style="position:absolute;left:9723;top:826;width:187;height:362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  <v:rect id="shape_0" fillcolor="#92d050" stroked="t" o:allowincell="f" style="position:absolute;left:9723;top:1352;width:187;height:362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  <v:rect id="shape_0" fillcolor="#92d050" stroked="t" o:allowincell="f" style="position:absolute;left:10098;top:838;width:187;height:362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  <v:rect id="shape_0" fillcolor="#92d050" stroked="t" o:allowincell="f" style="position:absolute;left:10098;top:1364;width:187;height:362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401;top:510;width:507;height:298">
                  <v:oval id="shape_0" ID="Ellipse 7" fillcolor="white" stroked="t" o:allowincell="f" style="position:absolute;left:10402;top:511;width:506;height:297;mso-wrap-style:none;v-text-anchor:middle;rotation:26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Ellipse 8" fillcolor="white" stroked="t" o:allowincell="f" style="position:absolute;left:10487;top:563;width:316;height:183;mso-wrap-style:none;v-text-anchor:middle;rotation:26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1277,263" path="m0,263l939,263l1277,0e" stroked="t" o:allowincell="f" style="position:absolute;left:7445;top:499;width:1276;height:262;mso-wrap-style:none;v-text-anchor:middle">
                  <v:fill o:detectmouseclick="t" on="false"/>
                  <v:stroke color="#c00000" weight="57240" joinstyle="round" endcap="flat"/>
                  <w10:wrap type="none"/>
                </v:shape>
                <v:shape id="shape_0" coordsize="1277,263" path="m0,263l939,263l1277,0e" stroked="t" o:allowincell="f" style="position:absolute;left:9524;top:486;width:1276;height:262;mso-wrap-style:none;v-text-anchor:middle">
                  <v:fill o:detectmouseclick="t" on="false"/>
                  <v:stroke color="#c00000" weight="57240" joinstyle="round" endcap="flat"/>
                  <w10:wrap type="none"/>
                </v:shape>
                <v:group id="shape_0" style="position:absolute;left:5642;top:737;width:5614;height:1948">
                  <v:shape id="shape_0" ID="Forme libre 11" coordsize="3355,1766" path="m0,526c40,532,153,460,238,564c323,668,382,981,513,1152c644,1323,772,1493,1027,1591c1282,1689,1678,1766,2041,1741c2404,1716,3055,1730,3205,1440c3355,1150,2998,300,2943,0e" stroked="t" o:allowincell="f" style="position:absolute;left:5642;top:737;width:3354;height:17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ID="Forme libre 12" coordsize="2659,1940" path="m0,1633c77,1621,64,1537,463,1545c862,1553,2125,1940,2392,1683c2659,1426,2134,351,2066,0e" stroked="t" o:allowincell="f" style="position:absolute;left:8597;top:745;width:2658;height:19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8871;top:3066;width:437;height:312;mso-wrap-style:none;v-text-anchor:middle;rotation:300" type="_x0000_t66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ffc000" stroked="t" o:allowincell="f" style="position:absolute;left:8634;top:3380;width:587;height:412;mso-wrap-style:none;v-text-anchor:middle;rotation:21" type="_x0000_t71">
                  <v:fill o:detectmouseclick="t" type="solid" color2="#003fff"/>
                  <v:stroke color="black" weight="9360" joinstyle="miter" endcap="flat"/>
                  <w10:wrap type="none"/>
                </v:shape>
                <v:group id="shape_0" style="position:absolute;left:3718;top:355;width:2204;height:1953">
                  <v:shape id="shape_0" ID="Image 5" stroked="f" o:allowincell="f" style="position:absolute;left:3718;top:355;width:2203;height:195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Image 18" stroked="f" o:allowincell="f" style="position:absolute;left:4549;top:636;width:654;height:6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3505" distR="76200" simplePos="0" locked="0" layoutInCell="0" allowOverlap="1" relativeHeight="5">
                <wp:simplePos x="0" y="0"/>
                <wp:positionH relativeFrom="column">
                  <wp:posOffset>2044065</wp:posOffset>
                </wp:positionH>
                <wp:positionV relativeFrom="paragraph">
                  <wp:posOffset>59055</wp:posOffset>
                </wp:positionV>
                <wp:extent cx="932815" cy="258445"/>
                <wp:effectExtent l="0" t="94615" r="0" b="139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1200">
                          <a:off x="0" y="0"/>
                          <a:ext cx="932760" cy="258480"/>
                        </a:xfrm>
                        <a:prstGeom prst="rightArrow">
                          <a:avLst>
                            <a:gd name="adj1" fmla="val 50000"/>
                            <a:gd name="adj2" fmla="val 90216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b0f0" stroked="t" o:allowincell="f" style="position:absolute;margin-left:160.9pt;margin-top:4.65pt;width:73.4pt;height:20.3pt;mso-wrap-style:none;v-text-anchor:middle;rotation:334" type="_x0000_t13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both"/>
        <w:rPr/>
      </w:pPr>
      <w:r>
        <w:rPr>
          <w:rFonts w:cs="Arial" w:ascii="Arial" w:hAnsi="Arial"/>
          <w:b/>
        </w:rPr>
        <w:t>2 -</w:t>
      </w:r>
      <w:r>
        <w:rPr>
          <w:rFonts w:cs="Arial" w:ascii="Arial" w:hAnsi="Arial"/>
        </w:rPr>
        <w:t xml:space="preserve"> A l’aide du matériel proposé, </w:t>
      </w:r>
      <w:r>
        <w:rPr>
          <w:rFonts w:cs="Arial" w:ascii="Arial" w:hAnsi="Arial"/>
          <w:b/>
        </w:rPr>
        <w:t>réaliser</w:t>
      </w:r>
      <w:r>
        <w:rPr>
          <w:rFonts w:cs="Arial" w:ascii="Arial" w:hAnsi="Arial"/>
        </w:rPr>
        <w:t xml:space="preserve"> le système d’amortissement retenu par l’équipe sur le bâtiment B </w:t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33020</wp:posOffset>
                </wp:positionV>
                <wp:extent cx="6882130" cy="2491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49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essiner le croquis ou le schéma du système d’amortissement de la secousse propo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9pt;height:196.2pt;mso-wrap-distance-left:9.05pt;mso-wrap-distance-right:9.05pt;mso-wrap-distance-top:0pt;mso-wrap-distance-bottom:0pt;margin-top:2.6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essiner le croquis ou le schéma du système d’amortissement de la secousse pro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141" w:hanging="0"/>
        <w:jc w:val="both"/>
        <w:rPr/>
      </w:pPr>
      <w:r>
        <w:rPr>
          <w:rFonts w:cs="Arial" w:ascii="Arial" w:hAnsi="Arial"/>
          <w:b/>
        </w:rPr>
        <w:t>3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éaliser</w:t>
      </w:r>
      <w:r>
        <w:rPr>
          <w:rFonts w:cs="Arial" w:ascii="Arial" w:hAnsi="Arial"/>
        </w:rPr>
        <w:t xml:space="preserve"> avec « Audacity » un enregistrement d’ondes sur les bâtiments A et B.</w:t>
      </w:r>
    </w:p>
    <w:p>
      <w:pPr>
        <w:pStyle w:val="Normal"/>
        <w:spacing w:before="0" w:after="0"/>
        <w:ind w:right="141" w:hanging="0"/>
        <w:jc w:val="both"/>
        <w:rPr/>
      </w:pPr>
      <w:r>
        <w:rPr>
          <w:rFonts w:cs="Arial" w:ascii="Arial" w:hAnsi="Arial"/>
          <w:b/>
        </w:rPr>
        <w:t>4 - Noter</w:t>
      </w:r>
      <w:r>
        <w:rPr>
          <w:rFonts w:cs="Arial" w:ascii="Arial" w:hAnsi="Arial"/>
        </w:rPr>
        <w:t xml:space="preserve"> les observations : …………………………………………………………………………………………….</w:t>
      </w:r>
    </w:p>
    <w:sectPr>
      <w:footerReference w:type="default" r:id="rId9"/>
      <w:type w:val="nextPage"/>
      <w:pgSz w:w="11906" w:h="16838"/>
      <w:pgMar w:left="567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DIER Benjamin – TIRET Philippe</w:t>
    </w:r>
  </w:p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fesseurs de Sciences et Technologie</w:t>
    </w:r>
  </w:p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llège Michelet TOU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rticlefullmediaauthor">
    <w:name w:val="article-full__media-author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01:00Z</dcterms:created>
  <dc:creator>pht</dc:creator>
  <dc:description/>
  <cp:keywords/>
  <dc:language>en-US</dc:language>
  <cp:lastModifiedBy>pht</cp:lastModifiedBy>
  <dcterms:modified xsi:type="dcterms:W3CDTF">2019-04-29T19:31:00Z</dcterms:modified>
  <cp:revision>15</cp:revision>
  <dc:subject/>
  <dc:title/>
</cp:coreProperties>
</file>